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условия предоставления в аренду индивидуальным предпринимателям муниципального имущества, закрепленного на праве оперативного управления за муниципальным бюджетным дошкольным образовательным учреждением «Детский сад комбинированного вида №54 «Колобок», без проведения тор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0"/>
        <w:gridCol w:w="2880"/>
        <w:gridCol w:w="2655"/>
        <w:gridCol w:w="3118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едоставления муниципальн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ной пл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, время использования муниципальн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Майоров А.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Часть здания с КН 60:27:0080103:42 общей площадью 2430,5 кв.м, расположенного по адресу: г. Псков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л. Западная, д. 29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часть нежилого помещения площадью 40,0 кв.м, расположенная в помещении №36 общей площадью 100,9 кв.м, расположенного на 1-ом этаж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Запись о государственной регистрации права оперативного управления от 25.05.2009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№ </w:t>
            </w:r>
            <w:r>
              <w:rPr/>
              <w:t>60-60-01/026/2009-2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осуществления деятельности по проведению и показу музыкальных и кукольных спектаклей для детей дошкольного возра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арендной платы за пользование передаваемым муниципальным имуществом будет определен в соответствии с законодательством, регулирующим оценочную деятельность в Российской Феде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не более чем тридцать календарных дней в течение шести последовательных календарных месяцев. Время использования муниципального имущества согласно расписанию, утвержденному МБДО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Кононова Е.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Часть здания с КН 60:27:0080103:42 общей площадью 2430,5 кв.м, расположенного по адресу: г. Псков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л. Западная, д. 29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часть нежилого помещения площадью 40,0 кв.м, расположенная в помещении №36 общей площадью 100,9 кв.м, расположенного на 1-ом этаж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Запись о государственной регистрации права оперативного управления от 25.05.2009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№ </w:t>
            </w:r>
            <w:r>
              <w:rPr/>
              <w:t>60-60-01/026/2009-2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осуществления деятельности, связанной с предоставлением фотографически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арендной платы за пользование передаваемым муниципальным имуществом будет определен в соответствии с законодательством, регулирующим оценочную деятельность в Российской Феде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не более чем тридцать календарных дней в течение шести последовательных календарных месяцев. Время использования муниципального имущества согласно расписанию, утвержденному МБДО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Карасева С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Часть здания с КН 60:27:0080103:42 общей площадью 2430,5 кв.м, расположенного по адресу: г. Псков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л. Западная, д. 29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часть нежилого помещения площадью 40,0 кв.м, расположенная в помещении №36 общей площадью 100,9 кв.м, расположенного на 1-ом этаж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Запись о государственной регистрации права оперативного управления от 25.05.2009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№ </w:t>
            </w:r>
            <w:r>
              <w:rPr/>
              <w:t>60-60-01/026/2009-2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предоставления услуг по хореографии в сфере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арендной платы за пользование передаваемым муниципальным имуществом будет определен в соответствии с законодательством, регулирующим оценочную деятельность в Российской Феде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не более чем тридцать календарных дней в течение шести последовательных календарных месяцев. Время использования муниципального имущества согласно расписанию, утвержденному МБДО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Алибеков Д.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Часть здания с КН 60:27:0080103:42 общей площадью 2430,5 кв.м, расположенного по адресу: г. Псков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л. Западная, д. 29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часть нежилого помещения площадью 40,0 кв.м, расположенная в помещении №36 общей площадью 100,9 кв.м, расположенного на 1-ом этаж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Запись о государственной регистрации права оперативного управления от 25.05.2009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№ </w:t>
            </w:r>
            <w:r>
              <w:rPr/>
              <w:t>60-60-01/026/2009-2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 осуществления деятельности связанной с предоставлением фотографических  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арендной платы за пользование передаваемым муниципальным имуществом будет определен в соответствии с законодательством, регулирующим оценочную деятельность в Российской Феде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не более чем тридцать календарных дней в течение шести последовательных календарных месяцев. Время использования муниципального имущества согласно расписанию, утвержденному МБДО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Шадрина М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Часть здания с КН 60:27:0080103:42 общей площадью 2430,5 кв.м, расположенного по адресу: г. Псков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л. Западная, д. 29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часть нежилого помещения площадью 40,0 кв.м, расположенная в помещении №36 общей площадью 100,9 кв.м, расположенного на 1-ом этаж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Запись о государственной регистрации права оперативного управления от 25.05.2009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№ </w:t>
            </w:r>
            <w:r>
              <w:rPr/>
              <w:t>60-60-01/026/2009-2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 осуществления деятельности по проведению и показу музыкальных и кукольных спектаклей для детей дошкольного возра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арендной платы за пользование передаваемым муниципальным имуществом будет определен в соответствии с законодательством, регулирующим оценочную деятельность в Российской Феде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не более чем тридцать календарных дней в течение шести последовательных календарных месяцев. Время использования муниципального имущества согласно расписанию, утвержденному МБДО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Орлов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Часть здания с КН 60:27:0080103:42 общей площадью 2430,5 кв.м, расположенного по адресу: г. Псков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л. Западная, д. 29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нежилое помещение №79 общей площадью 22,6 кв.м, расположенного на 1-ом этаже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Запись о государственной регистрации права оперативного управления от 25.05.2009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№ </w:t>
            </w:r>
            <w:r>
              <w:rPr/>
              <w:t>60-60-01/026/2009-25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 осуществления образовательной деятельности по программе дополнительного образования дошкольников основам робототехники и программир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арендной платы за пользование передаваемым муниципальным имуществом будет определен в соответствии с законодательством, регулирующим оценочную деятельность в Российской Федер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рок 360 календарных дней. </w:t>
            </w:r>
          </w:p>
          <w:p>
            <w:pPr>
              <w:pStyle w:val="Normal"/>
              <w:rPr/>
            </w:pPr>
            <w:r>
              <w:rPr/>
              <w:t xml:space="preserve">Время использования муниципального имущества согласно расписанию, утвержденному МБДОУ,  в свободное от основных занятий время 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firstLine="1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лава города Пскова                                                                                                                                 Е.А. Полонская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49:00Z</dcterms:created>
  <dc:creator>Admin</dc:creator>
  <dc:description/>
  <dc:language>en-US</dc:language>
  <cp:lastModifiedBy>Николаева Ирина Олеговна</cp:lastModifiedBy>
  <cp:lastPrinted>2020-03-11T09:49:00Z</cp:lastPrinted>
  <dcterms:modified xsi:type="dcterms:W3CDTF">2020-03-11T06:49:00Z</dcterms:modified>
  <cp:revision>2</cp:revision>
  <dc:subject/>
  <dc:title>Приложение</dc:title>
</cp:coreProperties>
</file>