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2.09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2.09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Инженерная, з/у 1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sz w:val="28"/>
          <w:szCs w:val="28"/>
        </w:rPr>
        <w:t xml:space="preserve">ых отношений, на основании </w:t>
      </w:r>
      <w:r>
        <w:rPr>
          <w:bCs w:val="false"/>
          <w:sz w:val="28"/>
          <w:szCs w:val="28"/>
        </w:rPr>
        <w:t>заявления от 13.05.2019 № 695 от Костина В. С., действующего от имени и в интересах Иосифовой С. Р. по доверенности, выданной 28.03.2019 и зарегистрированной в реестре за №60/20-н/60-2019-3-470 Бабановой Н. В., временно исполняющим обязанности нотариуса нотариального округа города Пскова и Псковского района Псковской области Кондратовой Т. В</w:t>
      </w:r>
      <w:r>
        <w:rPr>
          <w:sz w:val="28"/>
          <w:szCs w:val="28"/>
        </w:rPr>
        <w:t>.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6.06.2019,  рекомендаций Комиссии по землепользованию и застройке города Пскова от 07.08.2019, руководствуясь статьями 32, 34 Устава муниципального образования «Город Псков», Администрация города Пскова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объекта капитального строительства складского назначения, отнесенного действующими санитарными нормами к объектам с санитарно-защитной зоной до 300 м на земельном участке с КН 60:27:0130202:289 площадью 2883 кв. м, расположенном по адресу: город Псков, улица Инженерная, з/у 1К в территориальной зоне К1 (Зона коммунально-складских предприятий III класса опасности (СЗЗ - 300 м), определив следующие параметры: 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отступ от границ земельного участка, являющегося смежным с земельным участком, границы которого не установлены (по точкам 1-2) – 2,2 м, (по точкам 2-5) – 1 м, (по точкам 5-5*) – 2,1 м, (по точкам 8*-1) – 1 м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5:00Z</dcterms:created>
  <dc:creator>+</dc:creator>
  <dc:description/>
  <cp:keywords/>
  <dc:language>en-US</dc:language>
  <cp:lastModifiedBy>Андреева Людмила Алексеевна</cp:lastModifiedBy>
  <cp:lastPrinted>2019-09-12T09:43:00Z</cp:lastPrinted>
  <dcterms:modified xsi:type="dcterms:W3CDTF">2019-09-13T07:08:00Z</dcterms:modified>
  <cp:revision>3</cp:revision>
  <dc:subject/>
  <dc:title/>
</cp:coreProperties>
</file>